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u w:val="none"/>
          <w:lang w:val="en-US" w:eastAsia="zh-CN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5</w:t>
      </w:r>
    </w:p>
    <w:p>
      <w:pPr>
        <w:pStyle w:val="Style15"/>
        <w:jc w:val="both"/>
        <w:rPr>
          <w:rFonts w:ascii="Times New Roman" w:hAnsi="Times New Roman" w:eastAsia="黑体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u w:val="none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u w:val="none"/>
          <w:lang w:val="en-US" w:eastAsia="zh-CN"/>
        </w:rPr>
        <w:t>洛阳市</w:t>
      </w:r>
      <w:r>
        <w:rPr>
          <w:rFonts w:eastAsia="方正小标宋简体" w:cs="Times New Roman" w:ascii="Times New Roman" w:hAnsi="Times New Roman"/>
          <w:color w:val="000000"/>
          <w:sz w:val="44"/>
          <w:szCs w:val="44"/>
          <w:u w:val="none"/>
          <w:lang w:val="en-US" w:eastAsia="zh-CN"/>
        </w:rPr>
        <w:t>2026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u w:val="none"/>
          <w:lang w:val="en-US" w:eastAsia="zh-CN"/>
        </w:rPr>
        <w:t>年度市直机关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u w:val="none"/>
          <w:lang w:eastAsia="zh-CN"/>
        </w:rPr>
        <w:t>公开遴选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u w:val="none"/>
        </w:rPr>
        <w:t>公务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u w:val="none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u w:val="none"/>
        </w:rPr>
        <w:t>报考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小标宋简体" w:cs="Times New Roman"/>
          <w:color w:val="000000"/>
          <w:sz w:val="32"/>
          <w:szCs w:val="32"/>
          <w:u w:val="none"/>
        </w:rPr>
      </w:pPr>
      <w:r>
        <w:rPr>
          <w:rFonts w:eastAsia="方正小标宋简体" w:cs="Times New Roman" w:ascii="Times New Roman" w:hAnsi="Times New Roman"/>
          <w:color w:val="00000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hanging="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highlight w:val="none"/>
          <w:u w:val="non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u w:val="none"/>
          <w:lang w:val="en-US"/>
        </w:rPr>
        <w:t xml:space="preserve">    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</w:rPr>
        <w:t>一、网上报名填写信息时有哪些注意事项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hanging="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  <w:u w:val="non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u w:val="none"/>
          <w:lang w:val="en-US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/>
        </w:rPr>
        <w:t xml:space="preserve"> 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答：报名人员须诚信报考，填报提交的信息须全面、真实、准确、完整、有效，弄虚作假者取消报考和遴选资格。特别需提醒的事项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  <w:u w:val="none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</w:rPr>
        <w:t xml:space="preserve">1. 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学习经历须从大中专学历填起，并注明各学习阶段的起止年月、毕业院校、所学专业、取得的学历（如中专、大专、本科、研究生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</w:rPr>
        <w:t>&lt;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硕士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</w:rPr>
        <w:t>&gt;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、研究生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</w:rPr>
        <w:t>&lt;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博士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</w:rPr>
        <w:t>&gt;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）和学位（如法学学士、经济学硕士、管理学博士）、学习类型（如全日制普通高等教育、自学考试、成人教育、网络教育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hanging="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/>
        </w:rPr>
        <w:t xml:space="preserve">    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</w:rPr>
        <w:t>2.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工作经历须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填写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各阶段的起止年月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工作单位及部门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职务职级（或具体从事工作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  <w:lang w:val="en-US"/>
        </w:rPr>
        <w:t>二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</w:rPr>
        <w:t>、省外公务员和省外参照公务员法管理机关（单位）工作人员能否报考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答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：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省外公务员和省外参照公务员法管理机关（单位）工作人员不列入报考范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u w:val="none"/>
          <w:lang w:val="en-US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三、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  <w:lang w:val="en-US"/>
        </w:rPr>
        <w:t>“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  <w:lang w:val="en-US"/>
        </w:rPr>
        <w:t>具有</w:t>
      </w:r>
      <w:r>
        <w:rPr>
          <w:rFonts w:eastAsia="黑体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/>
        </w:rPr>
        <w:t>2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  <w:lang w:val="en-US"/>
        </w:rPr>
        <w:t>年以上公务员或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者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  <w:lang w:val="en-US"/>
        </w:rPr>
        <w:t>参照公务员法管理机关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（单位）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  <w:lang w:val="en-US"/>
        </w:rPr>
        <w:t>工作人员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工作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  <w:lang w:val="en-US"/>
        </w:rPr>
        <w:t>经历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  <w:lang w:val="en-US"/>
        </w:rPr>
        <w:t>”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是否含试用期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  <w:lang w:val="en-US"/>
        </w:rPr>
        <w:t>？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答：含试用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四、如何理解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“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在本级机关工作</w:t>
      </w:r>
      <w:r>
        <w:rPr>
          <w:rFonts w:eastAsia="黑体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年以上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”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？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答：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  <w:lang w:eastAsia="zh-CN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在本级机关工作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年以上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  <w:lang w:eastAsia="zh-CN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是指在县区直和乡镇（街道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同一层级机关累计工作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年以上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在本级机关工作的时间以正式任职（含试用期）且实际在岗的时间计算，跨层级借调和挂职等的时间均不能计算在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  <w:lang w:eastAsia="zh-CN"/>
        </w:rPr>
        <w:t>五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</w:rPr>
        <w:t>、在同一层级不同机关的工作时间是否可以累计计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答：可以。比如，某考生先后在两个县直机关工作，可累计计算为其在县级机关工作的时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0"/>
        <w:ind w:left="0" w:firstLine="640"/>
        <w:jc w:val="both"/>
        <w:textAlignment w:val="auto"/>
        <w:outlineLvl w:val="2"/>
        <w:rPr>
          <w:rFonts w:ascii="Times New Roman" w:hAnsi="Times New Roman" w:eastAsia="黑体" w:cs="Times New Roman"/>
          <w:color w:val="00000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u w:val="none"/>
          <w:lang w:eastAsia="zh-CN"/>
        </w:rPr>
        <w:t>六、工作经历、任职经历如何</w:t>
      </w:r>
      <w:r>
        <w:rPr>
          <w:rFonts w:ascii="Times New Roman" w:hAnsi="Times New Roman" w:cs="Times New Roman" w:eastAsia="黑体"/>
          <w:color w:val="000000"/>
          <w:sz w:val="32"/>
          <w:szCs w:val="32"/>
          <w:u w:val="none"/>
        </w:rPr>
        <w:t>计算</w:t>
      </w:r>
      <w:r>
        <w:rPr>
          <w:rFonts w:ascii="Times New Roman" w:hAnsi="Times New Roman" w:cs="Times New Roman" w:eastAsia="黑体"/>
          <w:color w:val="000000"/>
          <w:sz w:val="32"/>
          <w:szCs w:val="32"/>
          <w:u w:val="none"/>
          <w:lang w:eastAsia="zh-CN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0"/>
        <w:ind w:left="0" w:firstLine="640"/>
        <w:jc w:val="both"/>
        <w:textAlignment w:val="auto"/>
        <w:outlineLvl w:val="2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答：工作经历、任职经历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计算截止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时间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</w:rPr>
        <w:t>20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月。比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，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年以上工作经历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即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2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</w:rPr>
        <w:t>3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以前参加工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  <w:lang w:eastAsia="zh-CN"/>
        </w:rPr>
        <w:t>七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</w:rPr>
        <w:t>、如何把握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</w:rPr>
        <w:t>近</w:t>
      </w:r>
      <w:r>
        <w:rPr>
          <w:rFonts w:eastAsia="黑体" w:cs="Times New Roman" w:ascii="Times New Roman" w:hAnsi="Times New Roman"/>
          <w:b w:val="false"/>
          <w:bCs w:val="false"/>
          <w:color w:val="000000"/>
          <w:sz w:val="32"/>
          <w:szCs w:val="32"/>
          <w:u w:val="none"/>
        </w:rPr>
        <w:t>3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</w:rPr>
        <w:t>年年度考核没有基本称职以下等次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答：入职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年以上的公务员，近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年年度考核没有基本称职以下等次；入职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年或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年的新录用公务员（包含调任公务员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除在试用期内年度考核为不确定等次外，其余年度考核没有基本称职以下等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  <w:lang w:eastAsia="zh-CN"/>
        </w:rPr>
        <w:t>八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</w:rPr>
        <w:t>、中共预备党员可以报考政治面貌要求为中共党员的职位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答：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报名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前已履行接收、审批程序的中共预备党员可以报考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0"/>
        <w:ind w:firstLine="64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u w:val="none"/>
          <w:lang w:eastAsia="zh-CN"/>
        </w:rPr>
        <w:t>九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u w:val="none"/>
        </w:rPr>
        <w:t>、对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</w:rPr>
        <w:t>“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u w:val="none"/>
        </w:rPr>
        <w:t>限以主修专业报考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</w:rPr>
        <w:t>”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u w:val="none"/>
        </w:rPr>
        <w:t>如何理解？可否以辅修、第二学位的专业报考？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答：对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限以主修专业报考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的职位，只能以主修专业报考，不能以辅修、第二学位的专业报考。对未限主修专业报考的职位，如果以辅修、第二学位等形式学习过拟报考职位要求的专业课程，且能够提交相关证书等证明材料，经遴选机关（单位）审核同意，也可报考该职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  <w:lang w:eastAsia="zh-CN"/>
        </w:rPr>
        <w:t>十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</w:rPr>
        <w:t>、如何把握到定向单位工作的服务年限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答：按照有关规定，到定向单位工作未满服务年限的不得参加公开遴选，服务年限的计算以录用、任职等文件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  <w:lang w:eastAsia="zh-CN"/>
        </w:rPr>
        <w:t>十一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</w:rPr>
        <w:t>、如何把握本次遴选工作中涉及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</w:rPr>
        <w:t>以上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</w:rPr>
        <w:t>、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</w:rPr>
        <w:t>以下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</w:rPr>
        <w:t>、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</w:rPr>
        <w:t>以前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</w:rPr>
        <w:t>、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</w:rPr>
        <w:t>以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</w:rPr>
        <w:t>的相关表述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答：本次遴选工作中涉及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以上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、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以下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、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以前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、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以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的相关表述均包含本级或本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</w:rPr>
        <w:t>十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  <w:lang w:eastAsia="zh-CN"/>
        </w:rPr>
        <w:t>二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</w:rPr>
        <w:t>、如何合理安排网上报名时间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答：网上报名时间为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</w:rPr>
        <w:t>202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6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年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6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日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</w:rPr>
        <w:t>9:0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至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1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日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</w:rPr>
        <w:t>17:0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。根据往年情况，报名后期尤其是最后一天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的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报名人数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较为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集中，建议报名人员合理安排时间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尽早报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</w:rPr>
        <w:t>十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  <w:lang w:eastAsia="zh-CN"/>
        </w:rPr>
        <w:t>三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</w:rPr>
        <w:t>、对体检结果有疑问的，如何提出复检申请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答：报考者对非当日、非当场复检的体检项目结果有疑问的，可以在接到体检结论通知之日起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</w:rPr>
        <w:t>7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日内，向体检实施机关提交复检申请，体检实施机关应尽快安排复检。报考者对当日、当场复检的体检项目结果有疑问的，体检实施机关应当日、当场安排复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体检实施机关对体检结论有疑问的，在接到体检结论通知之日起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</w:rPr>
        <w:t>7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日内决定是否进行复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复检只能进行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次，体检结果以复检结论为准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 xml:space="preserve">    </w:t>
      </w:r>
      <w:r>
        <w:rPr>
          <w:rFonts w:ascii="Times New Roman" w:hAnsi="Times New Roman" w:cs="Times New Roman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十</w:t>
      </w:r>
      <w:r>
        <w:rPr>
          <w:rFonts w:ascii="Times New Roman" w:hAnsi="Times New Roman" w:cs="Times New Roman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四</w:t>
      </w:r>
      <w:r>
        <w:rPr>
          <w:rFonts w:ascii="Times New Roman" w:hAnsi="Times New Roman" w:cs="Times New Roman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、</w:t>
      </w:r>
      <w:r>
        <w:rPr>
          <w:rFonts w:ascii="Times New Roman" w:hAnsi="Times New Roman" w:cs="Times New Roman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本次遴选</w:t>
      </w:r>
      <w:r>
        <w:rPr>
          <w:rFonts w:ascii="Times New Roman" w:hAnsi="Times New Roman" w:cs="Times New Roman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是否有指定的遴选考试教材和培训班？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 xml:space="preserve">    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答：本次遴选不出版也不指定考试辅导用书，不举办也不委托任何机构或者个人举办考试辅导培训班。对于社会上有关公务员考试培训、网站或者出版物等，请广大报考者提高警惕、理性对待，避免上当受骗，防止权益受损。请社会各界加强监督，如发现以上情况，请向相关部门举报，将依法依规严肃查处。市公务员主管部门将会同有关部门，共同维护良好的考试秩序，营造公平公正、安全有序的考试环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</w:rPr>
        <w:t>十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  <w:lang w:eastAsia="zh-CN"/>
        </w:rPr>
        <w:t>五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</w:rPr>
        <w:t>、《洛阳市</w:t>
      </w:r>
      <w:r>
        <w:rPr>
          <w:rFonts w:eastAsia="黑体" w:cs="Times New Roman" w:ascii="Times New Roman" w:hAnsi="Times New Roman"/>
          <w:b w:val="false"/>
          <w:bCs w:val="false"/>
          <w:color w:val="000000"/>
          <w:sz w:val="32"/>
          <w:szCs w:val="32"/>
          <w:u w:val="none"/>
        </w:rPr>
        <w:t>202</w:t>
      </w:r>
      <w:r>
        <w:rPr>
          <w:rFonts w:eastAsia="黑体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6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</w:rPr>
        <w:t>年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  <w:lang w:eastAsia="zh-CN"/>
        </w:rPr>
        <w:t>度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</w:rPr>
        <w:t>市直机关公开遴选公务员报考指南》的适用范围是什么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答：《洛阳市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</w:rPr>
        <w:t>202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6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年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度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市直机关公开遴选公务员报考指南》仅适用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洛阳市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</w:rPr>
        <w:t>202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6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年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度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直机关公开遴选公务员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  <w:u w:val="none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</w:r>
    </w:p>
    <w:sectPr>
      <w:footerReference w:type="default" r:id="rId2"/>
      <w:type w:val="nextPage"/>
      <w:pgSz w:w="11906" w:h="16838"/>
      <w:pgMar w:left="1417" w:right="1417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altName w:val="Times New Roman"/>
    <w:charset w:val="00"/>
    <w:family w:val="swiss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/>
    <w:rPr>
      <w:rFonts w:ascii="Arial;Times New Roman" w:hAnsi="Arial;Times New Roman" w:eastAsia="黑体" w:cs="Arial;Times New Roman"/>
      <w:sz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pPr>
      <w:widowControl w:val="false"/>
      <w:bidi w:val="0"/>
      <w:ind w:firstLine="645"/>
      <w:jc w:val="both"/>
    </w:pPr>
    <w:rPr>
      <w:rFonts w:ascii="Calibri;微软雅黑" w:hAnsi="Calibri;微软雅黑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qFormat/>
    <w:pPr>
      <w:widowControl w:val="false"/>
      <w:bidi w:val="0"/>
      <w:ind w:firstLine="420"/>
      <w:jc w:val="both"/>
    </w:pPr>
    <w:rPr>
      <w:rFonts w:ascii="Calibri;微软雅黑" w:hAnsi="Calibri;微软雅黑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20:08:00Z</dcterms:created>
  <dc:creator>lenovo</dc:creator>
  <dc:description/>
  <dc:language>en-US</dc:language>
  <cp:lastModifiedBy>greatwall</cp:lastModifiedBy>
  <cp:lastPrinted>2022-02-23T12:06:00Z</cp:lastPrinted>
  <dcterms:modified xsi:type="dcterms:W3CDTF">2026-01-04T15:38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A2A4A4DB78494B92B4745E29406950</vt:lpwstr>
  </property>
  <property fmtid="{D5CDD505-2E9C-101B-9397-08002B2CF9AE}" pid="3" name="KSOProductBuildVer">
    <vt:lpwstr>2052-11.8.2.11625</vt:lpwstr>
  </property>
  <property fmtid="{D5CDD505-2E9C-101B-9397-08002B2CF9AE}" pid="4" name="commondata">
    <vt:lpwstr>commondata</vt:lpwstr>
  </property>
</Properties>
</file>